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igol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version", VERSION, "translator-credits", ("translator-credits"),</w:t>
      </w:r>
    </w:p>
    <w:p>
      <w:pPr>
        <w:pStyle w:val="Default"/>
        <w:rPr>
          <w:rFonts w:ascii="宋体;SimSun" w:hAnsi="宋体;SimSun" w:cs="宋体;SimSun"/>
          <w:bCs/>
          <w:sz w:val="22"/>
          <w:szCs w:val="22"/>
        </w:rPr>
      </w:pPr>
      <w:r>
        <w:rPr>
          <w:rFonts w:cs="宋体;SimSun" w:ascii="宋体;SimSun" w:hAnsi="宋体;SimSun"/>
          <w:bCs/>
          <w:sz w:val="22"/>
          <w:szCs w:val="22"/>
        </w:rPr>
        <w:t>Copyright 2009-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Copyright 2008-2011 Enrico Tröger &lt;enrico(at)xfce(dot)org&gt;</w:t>
      </w:r>
    </w:p>
    <w:p>
      <w:pPr>
        <w:pStyle w:val="Default"/>
        <w:rPr>
          <w:rFonts w:ascii="宋体;SimSun" w:hAnsi="宋体;SimSun" w:cs="宋体;SimSun"/>
          <w:bCs/>
          <w:sz w:val="22"/>
          <w:szCs w:val="22"/>
        </w:rPr>
      </w:pPr>
      <w:r>
        <w:rPr>
          <w:rFonts w:cs="宋体;SimSun" w:ascii="宋体;SimSun" w:hAnsi="宋体;SimSun"/>
          <w:bCs/>
          <w:sz w:val="22"/>
          <w:szCs w:val="22"/>
        </w:rPr>
        <w:t>"license",  "Copyright 2008-2011 Enrico Tröger &lt;enrico@xfce.org&gt;\n\n"</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宋体;SimSun" w:hAnsi="宋体;SimSun" w:cs="宋体;SimSun"/>
          <w:bCs/>
          <w:sz w:val="22"/>
          <w:szCs w:val="22"/>
        </w:rPr>
      </w:pPr>
      <w:r>
        <w:rPr>
          <w:rFonts w:cs="宋体;SimSun" w:ascii="宋体;SimSun" w:hAnsi="宋体;SimSun"/>
          <w:bCs/>
          <w:sz w:val="22"/>
          <w:szCs w:val="22"/>
        </w:rPr>
        <w:t>Copyright (c) Xfce Development Team</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OSCsF28k5sZsXM3IWIdocPPTF3VmAOik3MrOYz8XTzjR2BOaQFXxgsw/WWFoYwGxqtG73S0
ldZgSrkyVoT6lXg3IjYfh97BrtZaMqCzciBFmdCMi5Jlb6yk/EOMPLzJKNFj+VixttwS2jTh
CTFHM5m72D/+w9hR+J/qJA+oKeVJqy6uToBZcekAOFphw4LX9QC2X96sA4CXQzWbDmLjCLQz
2SvhHPcdbFldeQdqay</vt:lpwstr>
  </property>
  <property fmtid="{D5CDD505-2E9C-101B-9397-08002B2CF9AE}" pid="3" name="_2015_ms_pID_7253431">
    <vt:lpwstr>djgEHF3QTaA1pjmi9WuQgRQIB4MrtAAAwrxJtuucJLfmJz/fNQcP8T
BQUa2N4E5g7V3I2J323PPHAAc0TIDbrMeIC+P4WXwnXaCggz2itXM68Fve4COnZnWg8e5H/S
GYE8Mfd1YDltZiuOvHF1HFZn35zWN9CbMzcflhy/hj73CgPKfjhYGya133CyS2tjECVs7lQy
dHA9UivhdJ8bGutM+qiO9Ar8cMlaQ4fCO4d7</vt:lpwstr>
  </property>
  <property fmtid="{D5CDD505-2E9C-101B-9397-08002B2CF9AE}" pid="4" name="_2015_ms_pID_7253431_00">
    <vt:lpwstr>_2015_ms_pID_7253431</vt:lpwstr>
  </property>
  <property fmtid="{D5CDD505-2E9C-101B-9397-08002B2CF9AE}" pid="5" name="_2015_ms_pID_7253432">
    <vt:lpwstr>NG+xdOfZwV9EGwxWyoArH662r3GJa7xa54Ad
NwnwS9uwJve8oyVkNJ2aszsFqFS+1GOXHD1pgCIKyFGxwKtM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468</vt:lpwstr>
  </property>
</Properties>
</file>